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 xml:space="preserve">«10 » апреля 2018 г.                         №   3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17г. №43 «О бюджете Митякинского сельского поселения Тарасовского района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19 и 2020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17г. №43  «О бюджете Митякинского сельского поселения на 2018 год и на плановый период 2019 и 2020 годов»  следующие изменения: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в пункте 1 цифры «10 639,1» заменить цифрами «10 971,1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в пункте 2 цифры «12 062,5» заменить цифрами «12 394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дефицит бюджета Митякинского сельского поселения Тарасовского района в сумме 1 423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3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1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04-05T09:26:00Z</cp:lastPrinted>
  <dcterms:modified xsi:type="dcterms:W3CDTF">2018-04-10T10:34:00Z</dcterms:modified>
  <cp:revision>32</cp:revision>
  <dc:subject/>
  <dc:title>ПРОЕКТ</dc:title>
</cp:coreProperties>
</file>